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ind w:firstLine="450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 xml:space="preserve">O PLATAMA ZAPOSLENIH U ORGANIMA UPRAVE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REPUBLIKE SRPSKE</w:t>
      </w:r>
    </w:p>
    <w:p>
      <w:pPr>
        <w:pStyle w:val="Normal"/>
        <w:ind w:firstLine="450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ind w:firstLine="450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im zakonom uređuje se način utvrđivanja plata državnih službenika i ostalih zaposlenih (u daljem tekstu: zaposleni) u ministarstvima, drugim republičkim organima uprave i zaposlenih u stručnim službama Vlade Republike Srpske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Plata zaposlenih sastoji se od osnovne plate, uvećanja plate i naknada propisanih ovim zakonom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Plata iz stava 1. ovog člana predstavlja platu prije oporezivanja porezom na dohodak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Bruto plata je plata uvećana za doprinos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U svim elementima koji čine platu iz stava 1. ovog člana sadržan je porez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3. 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d uvećanjem plate u smislu člana 2. ovog zakona smatra se uvećanje po osnovu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godina staža osiguranja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) rada noću,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) rada tokom republičkih praznika i drugim danima kada se po zakonu ne radi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Pravo na platu ostvaruje se danom stupanja na rad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Pravo na platu prestaje danom prestanka radnog odnosa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Zaposleni imaju pravo na platu iz člana 2. ovog zakon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Način obračuna i isplata plata jedinstveni su za zaposlene iz člana 1. ovog zakona, a zavise od radnog mjesta, platne grupe i platne podgrup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Plate se isplaćuju u tekućem mjesecu za prethodni mjesec u skladu sa terminskim mjesečnim planom potrošnje budžeta Republike Srpske (u daljem tekstu: budžet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Sredstva za bruto plate obezbjeđuju se u budžetu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630"/>
        <w:jc w:val="both"/>
        <w:rPr>
          <w:lang w:val="sr-Latn-CS" w:eastAsia="en-US"/>
        </w:rPr>
      </w:pPr>
      <w:r>
        <w:rPr>
          <w:lang w:val="sr-Latn-CS" w:eastAsia="en-US"/>
        </w:rPr>
        <w:t>(1) Osnovna plata obračunava se i iskazuje mjesečno za puno radno vrijeme, prema radnom mjestu i odgovarajućoj platnoj grupi i platnoj podgrupi.</w:t>
      </w:r>
    </w:p>
    <w:p>
      <w:pPr>
        <w:pStyle w:val="Normal"/>
        <w:ind w:firstLine="630"/>
        <w:jc w:val="both"/>
        <w:rPr/>
      </w:pPr>
      <w:r>
        <w:rPr>
          <w:lang w:val="sr-Latn-CS" w:eastAsia="en-US"/>
        </w:rPr>
        <w:t xml:space="preserve">(2) Osnovna plata iz stava 1. ovog člana je proizvod cijene rada kao izraza vrijednosti za najjednostavniji rad i koeficijenta utvrđenog prema platnoj grupi i platnoj podgrupi. </w:t>
      </w:r>
    </w:p>
    <w:p>
      <w:pPr>
        <w:pStyle w:val="Normal"/>
        <w:autoSpaceDE w:val="false"/>
        <w:ind w:firstLine="630"/>
        <w:rPr/>
      </w:pPr>
      <w:r>
        <w:rPr>
          <w:lang w:val="sr-Latn-CS" w:eastAsia="en-US"/>
        </w:rPr>
        <w:t>(3) Uvećanje osnovne plate za svaku navršenu godinu staža osiguranja iznosi:</w:t>
      </w:r>
    </w:p>
    <w:p>
      <w:pPr>
        <w:pStyle w:val="Normal"/>
        <w:autoSpaceDE w:val="false"/>
        <w:ind w:firstLine="810"/>
        <w:jc w:val="both"/>
        <w:rPr/>
      </w:pPr>
      <w:r>
        <w:rPr>
          <w:lang w:val="sr-Latn-CS" w:eastAsia="en-US"/>
        </w:rPr>
        <w:t>1) do navršenih 25 godina 0,3%,</w:t>
      </w:r>
    </w:p>
    <w:p>
      <w:pPr>
        <w:pStyle w:val="Normal"/>
        <w:autoSpaceDE w:val="false"/>
        <w:ind w:firstLine="810"/>
        <w:jc w:val="both"/>
        <w:rPr/>
      </w:pPr>
      <w:r>
        <w:rPr>
          <w:lang w:val="sr-Latn-CS" w:eastAsia="en-US"/>
        </w:rPr>
        <w:t>2) nakon navršenih 25 godina svaka naredna godina 0,5%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Naknade za topli obrok i regres uračunate su u iznos osnovne plate iz stava 2. ovog člana i ne mogu se posebno iskazivat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5) Osnovna plata obračunata u skladu sa ovim članom ne može biti niža od utvrđene najniže plate u Republici Srpskoj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Cijena rada je izraz vrijednosti za najjednostavniji rad i osnov za obračun osnovne plat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Vlada Republike Srpske (u daljem tekstu: Vlada) u toku izrade budžeta svake godine sa predstavnicima reprezentativnog granskog sindikata vodi pregovore o cijeni rada za narednu godinu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Akt o cijeni rada potpisuju predsjednik Vlade i predsjednik reprezentativnog granskog sindikat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Akt iz stava 3. ovog člana objavljuje se u „Službenom glasniku Republike Srpske“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ind w:firstLine="45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Ako se u jednom od kvartala ne ostvaruje budžet u punom obimu, plate zaposlenih umanjuju se do visine procenta manje ostvarenih prihoda budžet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Odluku o procentu umanjenja plate donosi Vlada, na prijedlog Ministarstva finansija. 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ržavni službenici koje postavlja Vlada razvrstavaju se u dvije platne grupe i određuje im se sljedeći koeficijent za obračun osnovne plate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prva platna grupa: pomoćnik ministra, sekretar ministarstva, rukovodilac republičke uprave i republičke upravne organizacije, direktor centralne jedinice za harmonizaciju interne revizije ...................……………………………….................                                   24,25;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2) druga platna grupa: </w:t>
      </w:r>
    </w:p>
    <w:p>
      <w:pPr>
        <w:pStyle w:val="Normal"/>
        <w:ind w:left="810" w:hanging="90"/>
        <w:jc w:val="both"/>
        <w:rPr>
          <w:lang w:val="sr-Latn-CS" w:eastAsia="en-US"/>
        </w:rPr>
      </w:pPr>
      <w:r>
        <w:rPr>
          <w:lang w:val="sr-Latn-CS" w:eastAsia="en-US"/>
        </w:rPr>
        <w:t>1. prva podgrupa: zamjenik i pomoćnik rukovodioca republičke uprave i republičke upravne organizacije …................................................................                  23,15;</w:t>
      </w:r>
    </w:p>
    <w:p>
      <w:pPr>
        <w:pStyle w:val="Normal"/>
        <w:ind w:left="810" w:hanging="90"/>
        <w:jc w:val="both"/>
        <w:rPr>
          <w:lang w:val="sr-Latn-CS" w:eastAsia="en-US"/>
        </w:rPr>
      </w:pPr>
      <w:r>
        <w:rPr>
          <w:lang w:val="sr-Latn-CS" w:eastAsia="en-US"/>
        </w:rPr>
        <w:t>2. druga podgrupa: sekretar Agencije za državnu upravu .....……….............. 21,45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450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U treću platnu grupu razvrstavaju se državni službenici koji rukovode unutrašnjim organizacionim jedinicama i visokostručni državni službenici koje raspoređuje rukovodilac orga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Državni službenici iz stava 1. ovog člana razvrstavaju se u platne podgrupe na osnovu radnog mjesta, rukovođenja, složenosti i odgovornosti i određuje im se sljedeći koeficijent za obračun osnovne plate: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treća platna grupa:</w:t>
      </w:r>
    </w:p>
    <w:p>
      <w:pPr>
        <w:pStyle w:val="Normal"/>
        <w:ind w:left="990" w:hanging="270"/>
        <w:jc w:val="both"/>
        <w:rPr/>
      </w:pPr>
      <w:r>
        <w:rPr>
          <w:lang w:val="sr-Latn-CS" w:eastAsia="en-US"/>
        </w:rPr>
        <w:t xml:space="preserve">1. prva podgrupa: rukovodilac odjeljenja, glavni inspektor i </w:t>
      </w:r>
    </w:p>
    <w:p>
      <w:pPr>
        <w:pStyle w:val="Normal"/>
        <w:ind w:left="990" w:hanging="270"/>
        <w:jc w:val="both"/>
        <w:rPr>
          <w:lang w:val="sr-Latn-CS" w:eastAsia="en-US"/>
        </w:rPr>
      </w:pPr>
      <w:r>
        <w:rPr>
          <w:lang w:val="sr-Latn-CS" w:eastAsia="en-US"/>
        </w:rPr>
        <w:t>rukovodilac jedinice za internu reviziju .............…………............................ 19,80;</w:t>
      </w:r>
    </w:p>
    <w:p>
      <w:pPr>
        <w:pStyle w:val="Normal"/>
        <w:ind w:left="990" w:hanging="270"/>
        <w:jc w:val="both"/>
        <w:rPr>
          <w:lang w:val="sr-Latn-CS" w:eastAsia="en-US"/>
        </w:rPr>
      </w:pPr>
      <w:r>
        <w:rPr>
          <w:lang w:val="sr-Latn-CS" w:eastAsia="en-US"/>
        </w:rPr>
        <w:t>2. druga podgrupa: stručni savjetnik ...............................……….................... 18,70;</w:t>
      </w:r>
    </w:p>
    <w:p>
      <w:pPr>
        <w:pStyle w:val="Normal"/>
        <w:ind w:left="990" w:hanging="270"/>
        <w:jc w:val="both"/>
        <w:rPr>
          <w:lang w:val="sr-Latn-CS" w:eastAsia="en-US"/>
        </w:rPr>
      </w:pPr>
      <w:r>
        <w:rPr>
          <w:lang w:val="sr-Latn-CS" w:eastAsia="en-US"/>
        </w:rPr>
        <w:t>3. treća podgrupa: rukovodilac odsjeka i rukovodilac biroa …...................... 16,45;</w:t>
      </w:r>
    </w:p>
    <w:p>
      <w:pPr>
        <w:pStyle w:val="Normal"/>
        <w:ind w:left="990" w:hanging="270"/>
        <w:jc w:val="both"/>
        <w:rPr/>
      </w:pPr>
      <w:r>
        <w:rPr>
          <w:lang w:val="sr-Latn-CS" w:eastAsia="en-US"/>
        </w:rPr>
        <w:t>4. četvrta podgrupa: interni revizori .........................…………………........... 15,3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 xml:space="preserve">Državni službenici koji ne rukovode unutrašnjom organizacionom jedinicom razvrstavaju se u platne grupe i određuje im se sljedeći koeficijent za obračun </w:t>
      </w:r>
      <w:r>
        <w:rPr>
          <w:color w:val="000000"/>
          <w:lang w:val="sr-Latn-CS" w:eastAsia="en-US"/>
        </w:rPr>
        <w:t>osnovne plate: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  <w:t xml:space="preserve">1) četvrta platna grupa: inspektori ........................................……….................... </w:t>
      </w:r>
      <w:r>
        <w:rPr>
          <w:color w:val="000000"/>
          <w:lang w:val="sr-Latn-CS" w:eastAsia="en-US"/>
        </w:rPr>
        <w:t>15,35</w:t>
      </w:r>
      <w:r>
        <w:rPr>
          <w:lang w:val="sr-Latn-CS" w:eastAsia="en-US"/>
        </w:rPr>
        <w:t>;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  <w:t xml:space="preserve">2) peta platna grupa: viši stručni saradnici sa visokom 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  <w:t xml:space="preserve">stručnom spremom ……………………………………………………………     </w:t>
      </w:r>
      <w:r>
        <w:rPr>
          <w:color w:val="000000"/>
          <w:lang w:val="sr-Latn-CS" w:eastAsia="en-US"/>
        </w:rPr>
        <w:t>14,25</w:t>
      </w:r>
      <w:r>
        <w:rPr>
          <w:lang w:val="sr-Latn-CS" w:eastAsia="en-US"/>
        </w:rPr>
        <w:t>;</w:t>
      </w:r>
    </w:p>
    <w:p>
      <w:pPr>
        <w:pStyle w:val="Normal"/>
        <w:ind w:firstLine="45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3) šesta platna grupa: stručni saradnici sa višom stručnom spremom ..............       </w:t>
      </w:r>
      <w:r>
        <w:rPr>
          <w:color w:val="000000"/>
          <w:lang w:val="sr-Latn-CS" w:eastAsia="en-US"/>
        </w:rPr>
        <w:t>9,80;</w:t>
      </w:r>
    </w:p>
    <w:p>
      <w:pPr>
        <w:pStyle w:val="Normal"/>
        <w:ind w:firstLine="450"/>
        <w:jc w:val="both"/>
        <w:rPr/>
      </w:pPr>
      <w:r>
        <w:rPr>
          <w:color w:val="000000"/>
          <w:lang w:val="sr-Latn-CS" w:eastAsia="en-US"/>
        </w:rPr>
        <w:t>4) sedma platna grupa: stručni saradnici sa srednjom stručnom spremom  ..........   7,60.</w:t>
      </w:r>
    </w:p>
    <w:p>
      <w:pPr>
        <w:pStyle w:val="Normal"/>
        <w:ind w:firstLine="450"/>
        <w:jc w:val="both"/>
        <w:rPr>
          <w:b/>
          <w:b/>
          <w:strike/>
          <w:color w:val="000000"/>
          <w:lang w:val="sr-Latn-CS" w:eastAsia="en-US"/>
        </w:rPr>
      </w:pPr>
      <w:r>
        <w:rPr>
          <w:b/>
          <w:strike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menovana i postavljena lica koji nemaju status državnog službenika razvrstavaju se u platne grupe i određuje im se sljedeći koeficijent za obračun osnovne plate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prva platna grupa: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1. generalni sekretar Vlade............................………............................................  </w:t>
      </w:r>
      <w:r>
        <w:rPr>
          <w:color w:val="000000"/>
          <w:lang w:val="sr-Latn-CS" w:eastAsia="en-US"/>
        </w:rPr>
        <w:t>29,80;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2. šef kabineta predsjednika Vlade .................................…………………........    28,70;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3. savjetnici u Kabinetu predsjednika Vlade i pravni 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predstavnik Vlade …………………………………………………….………...... 24,25;</w:t>
      </w:r>
    </w:p>
    <w:p>
      <w:pPr>
        <w:pStyle w:val="Normal"/>
        <w:ind w:firstLine="540"/>
        <w:jc w:val="both"/>
        <w:rPr>
          <w:strike/>
          <w:color w:val="5B9BD5"/>
          <w:lang w:val="sr-Latn-CS" w:eastAsia="en-US"/>
        </w:rPr>
      </w:pPr>
      <w:r>
        <w:rPr>
          <w:color w:val="000000"/>
          <w:lang w:val="sr-Latn-CS" w:eastAsia="en-US"/>
        </w:rPr>
        <w:t xml:space="preserve">4. savjetnici ministara </w:t>
      </w:r>
      <w:r>
        <w:rPr>
          <w:lang w:val="sr-Latn-CS" w:eastAsia="en-US"/>
        </w:rPr>
        <w:t>...................................................………...........................    22,00;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5. pomoćnici generalnog sekretara Vlade ................………................................    20,90; </w:t>
      </w:r>
    </w:p>
    <w:p>
      <w:pPr>
        <w:pStyle w:val="Normal"/>
        <w:ind w:firstLine="810"/>
        <w:jc w:val="both"/>
        <w:rPr/>
      </w:pPr>
      <w:r>
        <w:rPr>
          <w:color w:val="000000"/>
          <w:lang w:val="sr-Latn-CS" w:eastAsia="en-US"/>
        </w:rPr>
        <w:t>2) druga platna grupa:</w:t>
      </w:r>
    </w:p>
    <w:p>
      <w:pPr>
        <w:pStyle w:val="Normal"/>
        <w:ind w:firstLine="540"/>
        <w:jc w:val="both"/>
        <w:rPr/>
      </w:pPr>
      <w:r>
        <w:rPr>
          <w:color w:val="000000"/>
          <w:lang w:val="sr-Latn-CS" w:eastAsia="en-US"/>
        </w:rPr>
        <w:t xml:space="preserve">1. sekretar – koordinator predsjednika Vlade ..............………...........................      14,25; 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2. sekretar – koordinator ministra i generalnog sekretara ................................          8,70;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3. vozač ministra ……....................................…….................................................... 8,70;</w:t>
      </w:r>
    </w:p>
    <w:p>
      <w:pPr>
        <w:pStyle w:val="Normal"/>
        <w:ind w:firstLine="540"/>
        <w:jc w:val="both"/>
        <w:rPr/>
      </w:pPr>
      <w:r>
        <w:rPr>
          <w:color w:val="000000"/>
          <w:lang w:val="sr-Latn-CS" w:eastAsia="en-US"/>
        </w:rPr>
        <w:t xml:space="preserve">4. zaposleni koji rade na poslovima deminiranja u minskom polju ili </w:t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rše prikupljanje i uništavanje neeksplodiranih ubojnih sredstava …….….. 8,70;</w:t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5. licima koja su angažovana na poslovima obezbjeđenja </w:t>
      </w:r>
      <w:r>
        <w:rPr>
          <w:lang w:val="sr-Latn-CS" w:eastAsia="en-US"/>
        </w:rPr>
        <w:t xml:space="preserve">predsjednika Vlade </w:t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  <w:t xml:space="preserve">na osnovni koeficijent utvrđen za poslove i zadatke u organu u kome su 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stalno zaposleni, utvrđuje</w:t>
      </w:r>
      <w:r>
        <w:rPr>
          <w:color w:val="000000"/>
          <w:lang w:val="sr-Latn-CS" w:eastAsia="en-US"/>
        </w:rPr>
        <w:t xml:space="preserve"> se dodatni koeficijent ...............................................         9,80.</w:t>
      </w:r>
    </w:p>
    <w:p>
      <w:pPr>
        <w:pStyle w:val="Normal"/>
        <w:ind w:firstLine="450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Latn-CS" w:eastAsia="en-US"/>
        </w:rPr>
        <w:t xml:space="preserve">Zaposleni koji nemaju status državnog službenika razvrstavaju se u platne grupe i određuje im se sljedeći koeficijent za obračun </w:t>
      </w:r>
      <w:r>
        <w:rPr>
          <w:color w:val="000000"/>
          <w:lang w:val="sr-Latn-CS" w:eastAsia="en-US"/>
        </w:rPr>
        <w:t>osnovne plate</w:t>
      </w:r>
      <w:r>
        <w:rPr>
          <w:lang w:val="sr-Latn-CS" w:eastAsia="en-US"/>
        </w:rPr>
        <w:t>: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1) prva platna grupa: načelnici sektora, šef kabineta ministra .…...........                   </w:t>
      </w:r>
      <w:r>
        <w:rPr>
          <w:color w:val="000000"/>
          <w:lang w:val="sr-Latn-CS" w:eastAsia="en-US"/>
        </w:rPr>
        <w:t>19,80;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2) druga platna grupa: načelnici   odjeljenja,   šef   Biroa   za   odnose 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sa javnošću ..................................................................................…….................     16,45;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3) treća platna grupa: rukovodioci unutrašnjih organizacionih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dijelova, šef računovodstva ............................……….......................................         15,35;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4) četvrta platna  grupa: viši stručni saradnici sa visokom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stručnom spremom ………………………………………………………………..   14,25;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5) peta platna  grupa: stručni saradnici sa višom stručnom spremom ….....                9,80;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6) šesta platna grupa: stručni saradnik sa srednjom stručnom spremom ......               7,60;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7) sedma platna grupa: KV – radno mjesto kvalifikovanog radnika …...........</w:t>
      </w:r>
      <w:r>
        <w:rPr>
          <w:b/>
          <w:color w:val="000000"/>
          <w:lang w:val="sr-Latn-CS" w:eastAsia="en-US"/>
        </w:rPr>
        <w:t xml:space="preserve">            </w:t>
      </w:r>
      <w:r>
        <w:rPr>
          <w:color w:val="000000"/>
          <w:lang w:val="sr-Latn-CS" w:eastAsia="en-US"/>
        </w:rPr>
        <w:t>5,50;</w:t>
      </w:r>
      <w:r>
        <w:rPr>
          <w:strike/>
          <w:color w:val="000000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8) osma platna grupa: radno mjesto nekvalifikovanog radnika ………….......            4,50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posleni imaju pravo na naknadu plate u punom iznosu za vrijeme korištenja: godišnjeg odmora, plaćenog odsustva, republičkih praznika, privremene spriječenosti za rad zbog povrede na radu ili profesionalne bolesti, kao i za vrijeme prekida rada zbog propusta poslodavca da preduzme odgovarajuće mjere zaštite na radu, utvrđenog zakonom kojim se uređuju radni odnosi i posebnim kolektivnim ugovorima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Puno radno vrijeme zaposlenih je 40 časova sedmično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Ukoliko zaposleni radi sa nepunim radnim vremenom, u skladu sa posebnim zakonom ili drugim propisima, osnovna mjesečna plata odrediće se srazmjerno vremenu provedenom na rad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ind w:firstLine="45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snovna plata pripravnika sa visokom, višom ili srednjom stručnom spremom utvrđuje se u iznosu od 80% osnovne plate platne grupe odgovarajuće stručne spreme iz člana 11. t. 2), 3) i 4) ovog zakona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Zaposleni koji po nalogu rukovodioca rade duže od punog radnog vremena, za svaki sat prekovremenog radnog vremena imaju pravo na jedan sat kompenzujućeg radnog vreme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Vrijeme iz stava 1. ovog člana preračunava se tromjesečno u slobodne dane i sate, koje zaposleni treba da iskoriste najkasnije u roku od šest mjesec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8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Osnovna plata zaposlenih uvećava se za rad noću, za rad tokom republičkih praznika i drugim danima kada se po zakonu ne radi, a visina uvećanja po ovim osnovama određuje se posebnim kolektivnim ugovorom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2) Posebni kolektivni ugovor zaključuje sindikat iz člana 7. stav 2. ovog zakona i nadležni ministar, po ovlaštenju Vlade.</w:t>
      </w:r>
    </w:p>
    <w:p>
      <w:pPr>
        <w:pStyle w:val="Normal"/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Zaposleni imaju pravo na: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otpremninu pri odlasku u penziju i prestanku radnog odnosa u slučaju ako se iz ekonomskih, organizacionih i tehnoloških razloga ukaže potreba za prestankom rada zaposlenog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2) naknadu troškova prevoza prilikom dolaska na posao i vraćanja sa posla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3) jubilarnu nagradu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4) jednokratnu novčanu naknadu za posebne rezultate rada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5) novčanu naknadu prilikom rođenja djeteta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6) novčanu pomoć u slučaju invalidnosti i dugotrajne bolesti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7) novčanu pomoć porodici u slučaju smrti radnika, 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8) novčanu pomoć u slučaju smrti člana uže porodice,</w:t>
      </w:r>
    </w:p>
    <w:p>
      <w:pPr>
        <w:pStyle w:val="Normal"/>
        <w:tabs>
          <w:tab w:val="clear" w:pos="720"/>
          <w:tab w:val="left" w:pos="1080" w:leader="none"/>
        </w:tabs>
        <w:ind w:firstLine="810"/>
        <w:jc w:val="both"/>
        <w:rPr/>
      </w:pPr>
      <w:r>
        <w:rPr>
          <w:lang w:val="sr-Latn-CS" w:eastAsia="en-US"/>
        </w:rPr>
        <w:t>9)</w:t>
        <w:tab/>
        <w:t>naknadu po osnovu obavljanja funkcije predsjednika ili povjerenika reprezentativne sindikalne organizaci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Visina naknade iz stava 1. ovog člana određuje se posebnim kolektivnim ugovorom.</w:t>
      </w:r>
    </w:p>
    <w:p>
      <w:pPr>
        <w:pStyle w:val="Normal"/>
        <w:ind w:firstLine="450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ind w:firstLine="45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spacing w:val="3"/>
          <w:lang w:val="sr-Latn-CS" w:eastAsia="en-US"/>
        </w:rPr>
      </w:pPr>
      <w:r>
        <w:rPr>
          <w:lang w:val="sr-Latn-CS" w:eastAsia="en-US"/>
        </w:rPr>
        <w:t xml:space="preserve">(1) </w:t>
      </w:r>
      <w:r>
        <w:rPr>
          <w:spacing w:val="1"/>
          <w:lang w:val="sr-Latn-CS" w:eastAsia="en-US"/>
        </w:rPr>
        <w:t xml:space="preserve">Zaposleni, osim </w:t>
      </w:r>
      <w:r>
        <w:rPr>
          <w:bCs/>
          <w:spacing w:val="1"/>
          <w:lang w:val="sr-Latn-CS" w:eastAsia="en-US"/>
        </w:rPr>
        <w:t xml:space="preserve">naknada </w:t>
      </w:r>
      <w:r>
        <w:rPr>
          <w:spacing w:val="1"/>
          <w:lang w:val="sr-Latn-CS" w:eastAsia="en-US"/>
        </w:rPr>
        <w:t>određenih</w:t>
      </w:r>
      <w:r>
        <w:rPr>
          <w:spacing w:val="3"/>
          <w:lang w:val="sr-Latn-CS" w:eastAsia="en-US"/>
        </w:rPr>
        <w:t xml:space="preserve"> ovim zakonom, nemaju pravo na druge </w:t>
      </w:r>
      <w:r>
        <w:rPr>
          <w:bCs/>
          <w:spacing w:val="3"/>
          <w:lang w:val="sr-Latn-CS" w:eastAsia="en-US"/>
        </w:rPr>
        <w:t xml:space="preserve">naknade </w:t>
      </w:r>
      <w:r>
        <w:rPr>
          <w:spacing w:val="4"/>
          <w:lang w:val="sr-Latn-CS" w:eastAsia="en-US"/>
        </w:rPr>
        <w:t xml:space="preserve">za rad koje se isplaćuju iz budžeta, osim zaposlenih iz </w:t>
      </w:r>
      <w:r>
        <w:rPr>
          <w:spacing w:val="3"/>
          <w:lang w:val="sr-Latn-CS" w:eastAsia="en-US"/>
        </w:rPr>
        <w:t>člana 12. tačka 2) podtačka 5. ovog zakona.</w:t>
      </w:r>
    </w:p>
    <w:p>
      <w:pPr>
        <w:pStyle w:val="Normal"/>
        <w:ind w:firstLine="720"/>
        <w:jc w:val="both"/>
        <w:rPr/>
      </w:pPr>
      <w:r>
        <w:rPr>
          <w:spacing w:val="3"/>
          <w:lang w:val="sr-Latn-CS" w:eastAsia="en-US"/>
        </w:rPr>
        <w:t>(2) Izuzetno od stava 1. ovog člana, zaposlenima se odlukom Vlade može isplatiti naknada za rad za poslove koji nisu u opisu radnog mjesta zaposlenog.</w:t>
      </w:r>
    </w:p>
    <w:p>
      <w:pPr>
        <w:pStyle w:val="Normal"/>
        <w:jc w:val="center"/>
        <w:rPr>
          <w:spacing w:val="3"/>
          <w:lang w:val="sr-Latn-CS" w:eastAsia="en-US"/>
        </w:rPr>
      </w:pPr>
      <w:r>
        <w:rPr>
          <w:spacing w:val="3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1.</w:t>
      </w:r>
    </w:p>
    <w:p>
      <w:pPr>
        <w:pStyle w:val="Normal"/>
        <w:ind w:firstLine="45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lada će odlukom utvrditi plate predsjednika Vlade i ministara.</w:t>
      </w:r>
    </w:p>
    <w:p>
      <w:pPr>
        <w:pStyle w:val="Normal"/>
        <w:ind w:firstLine="45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2.</w:t>
      </w:r>
    </w:p>
    <w:p>
      <w:pPr>
        <w:pStyle w:val="Normal"/>
        <w:ind w:firstLine="45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roku od 30 dana od dana stupanja na snagu ovog zakona uskladiće se svi podzakonski akti kojima je uređen obračun i isplata plata i drugih naknada zaposlenih sa odredbama ovog zakona.</w:t>
      </w:r>
      <w:r>
        <w:rPr>
          <w:color w:val="FF0000"/>
          <w:lang w:val="sr-Latn-CS" w:eastAsia="en-US"/>
        </w:rPr>
        <w:t xml:space="preserve"> </w:t>
      </w:r>
    </w:p>
    <w:p>
      <w:pPr>
        <w:pStyle w:val="Normal"/>
        <w:ind w:firstLine="450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3.</w:t>
      </w:r>
    </w:p>
    <w:p>
      <w:pPr>
        <w:pStyle w:val="Normal"/>
        <w:ind w:firstLine="45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Stupanjem na snagu ovog zakona prestaje da važi Zakon o platama zaposlenih u organima uprave Republike Srpske („Službeni glasnik Republike Srpske“, br. 31/14, 33/14 i 116/16).</w:t>
      </w:r>
    </w:p>
    <w:p>
      <w:pPr>
        <w:pStyle w:val="Normal"/>
        <w:ind w:firstLine="45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4.</w:t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ind w:firstLine="450"/>
        <w:jc w:val="both"/>
        <w:rPr/>
      </w:pPr>
      <w:r>
        <w:rPr>
          <w:lang w:val="sr-Latn-CS" w:eastAsia="en-US"/>
        </w:rPr>
        <w:t xml:space="preserve">Ovaj zakon se objavljuje u „Službenom glasniku Republike Srpske“, a stupa na snagu 1. avgusta 2018. godine. </w:t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Broj: 02/1-021-</w:t>
      </w:r>
      <w:r>
        <w:rPr>
          <w:rFonts w:eastAsia="Calibri"/>
          <w:lang w:val="sr-BA" w:eastAsia="en-US"/>
        </w:rPr>
        <w:t>729</w:t>
      </w:r>
      <w:r>
        <w:rPr>
          <w:rFonts w:eastAsia="Calibri"/>
          <w:lang w:val="sr-Latn-CS" w:eastAsia="en-US"/>
        </w:rPr>
        <w:t>/18</w:t>
        <w:tab/>
        <w:tab/>
        <w:t xml:space="preserve">                        </w:t>
        <w:tab/>
        <w:tab/>
        <w:t xml:space="preserve">          PREDSJEDNIK</w:t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Datum: 4.  jul 2018. godine</w:t>
        <w:tab/>
        <w:tab/>
        <w:t xml:space="preserve">      </w:t>
        <w:tab/>
        <w:t xml:space="preserve">           </w:t>
        <w:tab/>
        <w:t xml:space="preserve">                         NARODNE SKUPŠTINE</w:t>
      </w:r>
    </w:p>
    <w:p>
      <w:pPr>
        <w:pStyle w:val="Normal"/>
        <w:ind w:left="360" w:hanging="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ab/>
        <w:tab/>
        <w:tab/>
        <w:tab/>
        <w:tab/>
        <w:tab/>
        <w:tab/>
        <w:t xml:space="preserve">                              </w:t>
      </w:r>
      <w:r>
        <w:rPr>
          <w:rFonts w:eastAsia="Calibri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val="en-US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bs-BA"/>
    </w:rPr>
  </w:style>
  <w:style w:type="paragraph" w:styleId="Clan">
    <w:name w:val="clan"/>
    <w:basedOn w:val="Normal"/>
    <w:qFormat/>
    <w:pPr>
      <w:spacing w:before="280" w:after="280"/>
    </w:pPr>
    <w:rPr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09:00Z</dcterms:created>
  <dc:creator>Остоја Травар</dc:creator>
  <dc:description/>
  <cp:keywords/>
  <dc:language>en-US</dc:language>
  <cp:lastModifiedBy>DraganR</cp:lastModifiedBy>
  <cp:lastPrinted>2018-06-26T09:20:00Z</cp:lastPrinted>
  <dcterms:modified xsi:type="dcterms:W3CDTF">2018-07-24T10:09:00Z</dcterms:modified>
  <cp:revision>2</cp:revision>
  <dc:subject/>
  <dc:title>З А К О Н</dc:title>
</cp:coreProperties>
</file>